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09.04.2018                       20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3440</wp:posOffset>
                </wp:positionH>
                <wp:positionV relativeFrom="paragraph">
                  <wp:posOffset>111125</wp:posOffset>
                </wp:positionV>
                <wp:extent cx="5283835" cy="722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едупреждении пожаров в весенне - лет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жароопасный период 2018 года на террит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стровского сельсове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05pt;height:56.9pt;mso-wrap-distance-left:9pt;mso-wrap-distance-right:9pt;mso-wrap-distance-top:0pt;mso-wrap-distance-bottom:0pt;margin-top:8.75pt;mso-position-vertical-relative:text;margin-left:67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предупреждении пожаров в весенне - лет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жароопасный период 2018 года на террит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ыстровского сельсов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</w:t>
        <w:br/>
        <w:t>от 25 апреля 2012 года №390 «О противопожарном режиме», а также с п.7 ч.1 ст.15 Федерального Закона от 06.10.2003г. № 131-ФЗ «Об общих принципах организации местного самоуправления в РФ», постановлением администрации Искитимского района от 02.04.2018 № 315 «О предупреждении пожаров в весенне-летний пожароопасный период 2018 года», для предупреждения чрезвычайных ситуаций, в целях снижения риска возникновения чрезвычайных ситуаций, связанных с пожарами в весенне-летний пожароопасный период, создания условий для их успешной ликвидации при возникновении и ограничения тяжести возможных последствий и обеспечении защиты населения и объектов экономики на территории Быстровского сельсовета Искитим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1. Установить с 16.04.2018 года на территории Быстровского сельсовета Искитимского района весенне-летний противопожарный режи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2.Обеспечить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оведение комплекса мероприятий по защите населенных пунктов, расположенных в зоне возможного перехода лесных (ландшафтных) пожар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овести опашку населенных пунктов в местах, подверженных переходу лесного (ландшафтного) пожара (рекомендуемая  ширина не менее 6 метров, в наиболее опасных местах перехода пожаров рекомендуемая ширина противопожарных полос 12 метров)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вести  источники наружного противопожарного водоснабжения населенных пунктов в технически исправное состоя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забора воды пожарной техникой из источников наружного водоснабжения и обустроить в соответствии с требованиями пожарной безопасности подъезды  к ним, а также пирсы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 уточнить (при необходимости принять меры по созданию) резервы материальных и финансовых ресурсов для предупреждения и ликвидации чрезвычайных ситуаций, возникших вследствие лесных (ландшафтных) пожа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 осуществить подготовку и поддержание в готовности достаточного количества сил и средств для защиты населения и территорий от чрезвычайных ситуаций связанных с лесными (ландшафтными) пожар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определить порядок привлечения волонтеров на тушение ландшафтных пожаров, провести практические тренировки по отработке их действий в случае возникновения угрозы перехода ландшафтных пожаров на населенные пункты (защита населенного пункта, оповещение и эвакуация населения и.т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установить порядок  привлечения и использования на подведомственной территории поселения, имеющейся пожарной, иной приспособленной для тушения, водовозной, землеройной и другой техники;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 обеспечить первичные меры пожарной безопасности в границах муниципального образова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овать своевременную очистку (уборку) территорий населенных пунктов поселений от сухой травы и горючего мусо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 обеспечить систематическое информирование населения об угрозе возникновения чрезвычайных ситуаций, вызванных лесными (ландшафтными) пожарами, о мерах пожарной безопасности и действиям в случае возникновения чрезвычайной ситуации, в том числе по вопросам готовности к экстренной эвакуации в безопасные районы (доведение сигналов, порядок действий по ним) путем обсуждения данных вопросов на сходах граждан, размещения средств наглядной агитации на информационных стендах, изготовления и распространения среди населения памяток о мерах пожарной безопасности);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 обеспечить готовность к проведению эвакуационных мероприятий:  определить места, маршруты и способы возможного отселения жителей и домашних животных из населенных пунктов, попадающих в зону возможных лесных (ландшафтных)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в случае повышения пожарной опасности (при установлении устойчивой сухой, жаркой и ветреной погоды или получении штормов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в границах соответствующих поселений, при этом использовать имеющиеся полномочия по временному приостановлению проведения пожароопасных работ на определенных участках, топки печей, кухонных очагов и котельных установок, работающих на твердом топливе, а также по организации силами местного населения и членов добровольных противопожарных формирований патрулирования населенных пунктов с первичными средствами пожаротушения (ведро с водой, огнетушитель, лопата) (для сельских населенных пунктов);</w:t>
      </w:r>
    </w:p>
    <w:p>
      <w:pPr>
        <w:pStyle w:val="Normal"/>
        <w:tabs>
          <w:tab w:val="clear" w:pos="708"/>
          <w:tab w:val="left" w:pos="1418" w:leader="none"/>
          <w:tab w:val="left" w:pos="15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для оперативного и своевременного реагирования на зафиксированные космическим мониторингом термические точки привлекать к работе маневренные, патрульно-маневренные групп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3. Рекомендовать руководителям организаций и учреждений всех форм собственности провести комплекс противопожарных мероприят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евременную уборку и вывоз горючего мусора и сухой травы с подведомственных территор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зможность беспрепятственного проезда  для пожарной техники к имеющимся зданиям, сооружениям, открытым складам, наружным пожарным лестницам и водоисточникам, используемым для целей пожаротуш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противопожарные расстояния между зданиями, сооружениями и строениями для складирования материалов, оборудования и тары, для стоянки транспорта и строительства (установки) зданий и сооружений, для разведения костров и сжигания отходов и тар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ать в срок до 15.04.2018 года проведение весенней проверки работоспособности источников наружного противопожарного водоснабжения с составлением соответствующих актов, обеспечить исправность источников наружного противопожарного водоснабжения, а также наличия указателей направления движения к пожарным гидрантам и водоемам, являющимся источником противопожарного водоснабжения, с четко нанесенными цифрами расстояния до их месторасполож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равное содержание дорог, проездов и подъездов к зданиям, сооружениям и строениям, открытым складам, наружным пожарным лестницам и пожарным гидрантам, запретить использовать для стоянки автомобилей (частных автомобилей и автомобилей организаций) разворотные и специальные площадки, предназначенные для установки пожарно-спасательной техн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дания, сооружения, территории первичными средствами пожаротушения, согласно установленных нор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спорядительным документом соответствующий объекту пожарной опасности противопожарный режим, в том числе: определить и оборудовать места для курения, регламентировать порядок проведения временных огневых и других пожароопасных работ, действия работников при обнаружении пожара. Обеспечить строгий контроль за соблюдением противопожарного режим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озможность использования для нужд пожаротушения приспособленной техники и (или) возимых (переносных) механизмов (насосов, мотопомп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 имущества, имеющим на балансе пожарные автомобили и приспособленную для тушения пожаров и подвоза воды технику, провести ремонт техники, укомплектовать ее водительским составом, обеспечить круглосуточное дежурство и выезд на пожар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круглосуточную охрану зданий, сооружений и прилегающих территорий, исключить доступ посторонних лиц  в неэксплуатируемые помещ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стах потенциально возможного распространения пожаров на здания и сооружения, по поверхности ландшафта местности (границы с лесными массивами, степными участками, пустырями) обеспечить создание минерализованных полос (опашка территории) рекомендуемой шириной не менее 6 метров. В наиболее опасных местах перехода пожаров, рекомендуемая ширина полосы опашки 12 метров. Не допускать палов травы и сухой растительности на подведомственной территории и земельных участк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м организациям, осуществляющим животноводческую деятельность, заблаговременно подготовить места для эвакуации животных из зоны возникновении чрезвычайной ситуации, связанной с пожар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(учреждениям), имеющим объекты с возможным ночным пребыванием людей (детские оздоровительные лагеря, базы отдыха, культурно-оздоровительные и туристические центры, садоводческие некоммерческие товарищества и т. д.) и расположенным в лесных массивах, либо имеющих общие границы с лесными массивами (менее 100 метров от насаждений до зданий и сооружений объекта) предусмотреть вопрос эвакуации и временного размещения (отселения) людей в случае угрозы распространения лесных(ландшафтных) пожаров на здания и сооружения объ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ъектов с массовым пребыванием людей (50 и более человек) организовать  проведение практических тренировок по отработке действий персонала (работников) по обеспечению безопасной и быстрой эвакуации людей из зда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организовать в организациях проведение противопожарной пропаганды в соответствии со ст. 25, ст. 37</w:t>
      </w:r>
      <w:r>
        <w:rPr>
          <w:sz w:val="28"/>
          <w:szCs w:val="28"/>
        </w:rPr>
        <w:t xml:space="preserve"> Федерального закона «О пожарной безопасности» №69-ФЗ от </w:t>
      </w:r>
      <w:r>
        <w:rPr>
          <w:color w:val="000000"/>
          <w:sz w:val="28"/>
          <w:szCs w:val="28"/>
        </w:rPr>
        <w:t>21 декабря 1994 года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комендовать жителям населенных пунктов Быстр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каждого жилого строения установить емкость (бочку) с водой или иметь огнетуши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воевременную очистку участков, прилегающих к жилым домам, дачным и иным постройкам, от горючих отходов, мусора, тары, опавших листьев, сухо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ставлять на открытых площадках и во дворах тару (емкости, канистры) с легковоспламеняющимися и горючими жидкостями(ЛВЖ и ГЖ), а также баллоны со сжатыми и сжиженными газ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 при эксплуатации печей на твердом топли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облюдать меры пожарной безопасности в быту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5. Опубликовать настоящее постановление в газете «Искитимская газета» и на официальном сайте админист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6. Контроль за исполнением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>
          <w:bCs/>
          <w:color w:val="000000"/>
          <w:spacing w:val="-5"/>
          <w:szCs w:val="28"/>
        </w:rPr>
        <w:t>Глава Быстровского сельсов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скитимск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овосибирской области                                                                           А.А.Павл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      </w:t>
        <w:tab/>
        <w:t xml:space="preserve">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45:00Z</dcterms:created>
  <dc:creator>Кашутина Ольга Николаевна</dc:creator>
  <dc:description/>
  <cp:keywords/>
  <dc:language>en-US</dc:language>
  <cp:lastModifiedBy>Катерина</cp:lastModifiedBy>
  <cp:lastPrinted>2014-04-09T12:09:00Z</cp:lastPrinted>
  <dcterms:modified xsi:type="dcterms:W3CDTF">2018-04-09T07:26:00Z</dcterms:modified>
  <cp:revision>3</cp:revision>
  <dc:subject/>
  <dc:title>ГЛАВА АДМИНИСТРАЦИИ МУНИЦИПАЛЬНОГО ОБРАЗОВАНИЯ  БЫСТРОВСКОГО СЕЛЬСОВЕТА</dc:title>
</cp:coreProperties>
</file>